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43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Техническому заданию на проведение специальной оценки условий труда на рабочих местах филиала ПАО "МРСК Центра" - "Костромаэнерго"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____"______________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рабочих мест подлежащих специальной оценке услов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руда в 2019 год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"/>
        <w:gridCol w:w="2616"/>
        <w:gridCol w:w="50"/>
        <w:gridCol w:w="2192"/>
        <w:gridCol w:w="76"/>
        <w:gridCol w:w="1369"/>
        <w:gridCol w:w="48"/>
        <w:gridCol w:w="2127"/>
        <w:gridCol w:w="22"/>
        <w:gridCol w:w="1253"/>
      </w:tblGrid>
      <w:tr>
        <w:trPr>
          <w:tblHeader w:val="true"/>
          <w:trHeight w:val="885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чее место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структурных подразделений и должностей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человек на РМ</w:t>
            </w:r>
          </w:p>
        </w:tc>
        <w:tc>
          <w:tcPr>
            <w:tcW w:w="2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ка транспортного средств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ый номер транспортного средства</w:t>
            </w:r>
          </w:p>
        </w:tc>
      </w:tr>
      <w:tr>
        <w:trPr>
          <w:tblHeader w:val="true"/>
          <w:trHeight w:val="42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53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аличский участок диагностики</w:t>
            </w:r>
          </w:p>
        </w:tc>
      </w:tr>
      <w:tr>
        <w:trPr>
          <w:trHeight w:val="66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чальник участка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тюмов Алексей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борант химического анализа 3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нова Дина Владимир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йский участок диагностики</w:t>
            </w:r>
          </w:p>
        </w:tc>
      </w:tr>
      <w:tr>
        <w:trPr>
          <w:trHeight w:val="67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участк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ов Сергей Алекс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борант химического анализа 3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а Наталья Алексе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Шарьинский участок диагностики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участк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ов Евгений Ю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ущий 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банов Андре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испытаниям и измерениям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ябев Михаил Александ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фанасьев Дмитрий Ю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аров Витали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борант химического анализа 3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чина Татьяна Никола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С Александрово</w:t>
            </w:r>
          </w:p>
        </w:tc>
      </w:tr>
      <w:tr>
        <w:trPr>
          <w:trHeight w:val="784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обслуживанию подстанции 4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дрецова Галина Борисо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лубев Сергей Анато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С Заря</w:t>
            </w:r>
          </w:p>
        </w:tc>
      </w:tr>
      <w:tr>
        <w:trPr>
          <w:trHeight w:val="88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обслуживанию подстанции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талов Сергей Васи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стромской участок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участк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отков Андрей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ущий инженер по релейной защите и автоматике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ылов Виталий Алекс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по релейной защите и автоматике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Андрей Евген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по релейной защите и автоматике 2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пшин Дмитрий Алексе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ков Дмитрий Михайл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по релейной защите и автоматике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аров Александр Никола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ов Алексей Вита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лаков Александр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ськов Антон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аличский участок</w:t>
            </w:r>
          </w:p>
        </w:tc>
      </w:tr>
      <w:tr>
        <w:trPr>
          <w:trHeight w:val="1219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техническому обслуживанию и ремонту устройств релейной защиты и автоматике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дрявцев Антон Валерьевс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ейский участок 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ущий инженер по релейной защите и автоматике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ов Александр Серге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48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мидов Алексей Альберт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по релейной защите и автоматике 2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лин Сергей Александ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а Наталья Владимир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рамцов Семён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58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техническому обслуживанию и ремонту устройств релейной защиты и автоматике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ванов Александр Никола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5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колов Дмитрий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Юри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Шарьинский участок </w:t>
            </w:r>
          </w:p>
        </w:tc>
      </w:tr>
      <w:tr>
        <w:trPr>
          <w:trHeight w:val="72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ущий инженер по релейной защите и автоматике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ськов Алексей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2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ошина Татьяна Александр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по релейной защите и автоматике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гарев Артем Евген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лох Иван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змерительная лаборатория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лаборат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стов Дмитри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22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слесарь по ремонту и обслуживанию автоматики и средств измерени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местников Вячеслав Владими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росов Вадим Васи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отов Вячеслав Игор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рабанова Елена Василь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стромской участок</w:t>
            </w:r>
          </w:p>
        </w:tc>
      </w:tr>
      <w:tr>
        <w:trPr>
          <w:trHeight w:val="64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участк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ясинов Олег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2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Александр Ю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аличский участок</w:t>
            </w:r>
          </w:p>
        </w:tc>
      </w:tr>
      <w:tr>
        <w:trPr>
          <w:trHeight w:val="75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по метролог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епанов Евгени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йский участок</w:t>
            </w:r>
          </w:p>
        </w:tc>
      </w:tr>
      <w:tr>
        <w:trPr>
          <w:trHeight w:val="72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участк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льшаков Дмитрий Евген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по метролог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хов Сергей Викто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Шарьинский участок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участка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Сергей Никола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стромской участок ПС</w:t>
            </w:r>
          </w:p>
        </w:tc>
      </w:tr>
      <w:tr>
        <w:trPr>
          <w:trHeight w:val="70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участк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ытов Денис Михайл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гарков Александр Серге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усева Ольга Иван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2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зов Владимир Дмитри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С Восточная</w:t>
            </w:r>
          </w:p>
        </w:tc>
      </w:tr>
      <w:tr>
        <w:trPr>
          <w:trHeight w:val="87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рганов Артем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слесарь по ремонту оборудования распределительных устройст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кин Сергей Борис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занов Андре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8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шуев Геннади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гликов Андре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С Северная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ндяев Павел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5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слесарь по ремонту оборудования распределительных устройст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Алексей Никола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тонов Роман Викто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спалов Анатолий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стрешный Александр Анато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С Южная</w:t>
            </w:r>
          </w:p>
        </w:tc>
      </w:tr>
      <w:tr>
        <w:trPr>
          <w:trHeight w:val="58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бьев Михаил Андр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слесарь по ремонту оборудования распределительных устройств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дин Дмитрий Александ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1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ткуллин Альфрит Илляс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ков Павел Валентин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Щедроткин Серге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иричев Александр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С Центральная</w:t>
            </w:r>
          </w:p>
        </w:tc>
      </w:tr>
      <w:tr>
        <w:trPr>
          <w:trHeight w:val="57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игорьев Евгений Владими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слесарь по ремонту оборудования распределительных устройст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влев Анатолий Никола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ракин Александр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сидский Александр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рганов Никола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епанов Денис Владислав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С Нерехта</w:t>
            </w:r>
          </w:p>
        </w:tc>
      </w:tr>
      <w:tr>
        <w:trPr>
          <w:trHeight w:val="734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лов Владимир Анато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слесарь по ремонту оборудования распределительных устройст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ранов Александр Вита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бышкин Иван Вале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лмыков Сергей Вячеслав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глов Александр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 Андре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С Судиславль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овский Сергей Анато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слесарь по ремонту оборудования распределительных устройст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едеев Илья Александ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чанов Серге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тиков Сергей Викто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С Красное</w:t>
            </w:r>
          </w:p>
        </w:tc>
      </w:tr>
      <w:tr>
        <w:trPr>
          <w:trHeight w:val="78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мичев Денис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слесарь по ремонту оборудования распределительных устройств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тицин Игорь Никола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охов Андрей Константин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врилов Алексей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яков Андрей Павл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С Сусанино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чнев Андрей Алекс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слесарь по ремонту оборудования распределительных устройств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юдов Николай Никола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лкин Павел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С Островское</w:t>
            </w:r>
          </w:p>
        </w:tc>
      </w:tr>
      <w:tr>
        <w:trPr>
          <w:trHeight w:val="81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воростинин Виктор Ива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слесарь по ремонту оборудования распределительных устройст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воростинин Александр Викто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ляницкий Андре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фошин Андрей Борис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машов Михаил Георги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аличский участок ПС</w:t>
            </w:r>
          </w:p>
        </w:tc>
      </w:tr>
      <w:tr>
        <w:trPr>
          <w:trHeight w:val="833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участк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вков Игорь Вале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рший 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бков Сергей Вале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2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пов Серге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С Буй</w:t>
            </w:r>
          </w:p>
        </w:tc>
      </w:tr>
      <w:tr>
        <w:trPr>
          <w:trHeight w:val="677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слесарь по ремонту оборудования распределительных устройст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угунов Игорь Александ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елов Серге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иялов Сергей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С Солигалич</w:t>
            </w:r>
          </w:p>
        </w:tc>
      </w:tr>
      <w:tr>
        <w:trPr>
          <w:trHeight w:val="94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ьянов Андрей Серг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слесарь по ремонту оборудования распределительных устройст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манюков Алексей Васи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сильев Алексей Льв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С Галич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еблев Михаил Владими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вников Дмитрий Евген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слесарь по ремонту оборудования распределительных устройст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шнин Андрей Анато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ванов Владимир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Максим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русталев Павел Алекс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кин Серге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еев Юри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С Чухлома</w:t>
            </w:r>
          </w:p>
        </w:tc>
      </w:tr>
      <w:tr>
        <w:trPr>
          <w:trHeight w:val="79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ашов Евгений Алекс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7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слесарь по ремонту оборудования распределительных устройст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Алексей Алексе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лкин Вячеслав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йский участок П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участк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уздев Николай Евген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Виктор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С Мантурово</w:t>
            </w:r>
          </w:p>
        </w:tc>
      </w:tr>
      <w:tr>
        <w:trPr>
          <w:trHeight w:val="653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слесарь по ремонту оборудования распределительных устройст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гапитов Александр Иван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йцев Владислав Евген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ханов Сергей Борис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ылов Иван Игор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С Макарьев</w:t>
            </w:r>
          </w:p>
        </w:tc>
      </w:tr>
      <w:tr>
        <w:trPr>
          <w:trHeight w:val="73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ков Юри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слесарь по ремонту оборудования распределительных устройст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лятин Сергей Владими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биряков Никола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даков Павел Борис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С Кадый</w:t>
            </w:r>
          </w:p>
        </w:tc>
      </w:tr>
      <w:tr>
        <w:trPr>
          <w:trHeight w:val="631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дряшов Олег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слесарь по ремонту оборудования распределительных устройст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знецов Евгений Серге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Олег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ранский Александр Анато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С Антропово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мянцев Александр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слесарь по ремонту оборудования распределительных устройст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агуров Алексей Никола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дионов Владимир Вита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С Нея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озов Алексей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слесарь по ремонту оборудования распределительных устройств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ин Дмитрий Евген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кредов Александр Васи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нко Серге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лчунович Степан Вале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мойлов Иван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С Кологрив</w:t>
            </w:r>
          </w:p>
        </w:tc>
      </w:tr>
      <w:tr>
        <w:trPr>
          <w:trHeight w:val="619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слесарь по ремонту оборудования распределительных устройст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елов Николай Никола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Максим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Шарьинский участок П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участк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шинин Евгений Павл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рший 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ушков Сергей Павл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бров Александр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щеров Александр Алекс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№1 ПС Шарья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бов Павел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слесарь по ремонту оборудования распределительных устройств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мичев Андрей Александ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бедев Михаил Вита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Александр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дегов Александр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влов Серге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№2 ПС Шарья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валь Владимир Григо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7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слесарь по ремонту оборудования распределительных устройств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пелов Алексе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дриянов Сергей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тухов Денис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хтомин Владимир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С Вохма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тник Николай Степа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слесарь по ремонту оборудования распределительных устройст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обышев Владимир Владими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рпов Виталий Михайл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крябин Сергей Борис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уйков Александр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стромской участок ВЛЭП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участк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бедев Алексей Игнат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бедев Алексей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аличский участок ВЛЭП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участк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ршов Николай Ю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йский участок ВЛЭП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участк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аханов Юрий Вале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лужба производственного контроля</w:t>
            </w:r>
          </w:p>
        </w:tc>
      </w:tr>
      <w:tr>
        <w:trPr>
          <w:trHeight w:val="729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по промышленной безопасности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Владимир Андр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ваева Людмила Никола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частки производственных баз (РЭС)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тов Николай Борис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2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щина Ольга Вячеславо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баров Алексей Олег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дела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управления - руководитель аппарат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ндарева Елена Анатоль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управления дела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епанычева Наталия Алексе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2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коробогатых Ирина Николае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епанова Александра Валерь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министративно-хозяйственный отдел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гачев Юрий Ива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есарь - электрик по ремонту электрооборудовани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латов Ринат Аюп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бочий по комплексному обслуживанию и ремонту здани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иков Александр Серг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логистик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елов Андрей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руков Сергей Борис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ытов Дмитрий Андр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лужба складского хозяйств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служб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здалев Игорь Максим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аков Дмитрий Олег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2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ин Александр Никола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исов Николай Васи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ытов Андре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довщик 3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дина Марина Борисо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салова Алевтина Александр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охова Любовь Иван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хомирова Анна Серге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снева Ирина Валерь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довщик 2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бова Ирина Геннадье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угурова Светлана Виктор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нова Алёна Александр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ылова Анна Геннадь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тов Васили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болева Ольга Александр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льниченко Елена Василь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митриева Вероника Алексе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котова Екатерина Леонид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ськова Ирина Александр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плухина Татьяна Никола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вков Андрей Вадим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крябина Татьяна Валентин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монина Евгения Никола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лужба механизации и транспорт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служб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ршев Николай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динцев Анатолий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нтральный участок СМИТ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увалова Инесса Анатоль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 по ремонту транспорт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сквин Андрей Анато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дряшов Владимир Викто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харычев Александр Геннад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фонин Дмитри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лев Владимир Алекс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1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лев Владимир Алекс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ТЗ-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79КТ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ханик по ремонту транспорт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оров Павел Васи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мин Серге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лесарь по ремонту автомобил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злов Сергей Владими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лков Илья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нов Александр Владими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 53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146МР44</w:t>
            </w:r>
          </w:p>
        </w:tc>
      </w:tr>
      <w:tr>
        <w:trPr>
          <w:trHeight w:val="51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 278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962ХУ44</w:t>
            </w:r>
          </w:p>
        </w:tc>
      </w:tr>
      <w:tr>
        <w:trPr>
          <w:trHeight w:val="63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яткин Алексей Борис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 39099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539СУ44</w:t>
            </w:r>
          </w:p>
        </w:tc>
      </w:tr>
      <w:tr>
        <w:trPr>
          <w:trHeight w:val="72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зов Валентин Геннад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д Торне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783МС44</w:t>
            </w:r>
          </w:p>
        </w:tc>
      </w:tr>
      <w:tr>
        <w:trPr>
          <w:trHeight w:val="69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бедев Владимир Михайл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ссан Тиа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503НА44</w:t>
            </w:r>
          </w:p>
        </w:tc>
      </w:tr>
      <w:tr>
        <w:trPr>
          <w:trHeight w:val="64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лкин Олег Вячеслав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йота Прадо 1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055ОО44</w:t>
            </w:r>
          </w:p>
        </w:tc>
      </w:tr>
      <w:tr>
        <w:trPr>
          <w:trHeight w:val="66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лов Михаил Вале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йота Камр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001ОО44</w:t>
            </w:r>
          </w:p>
        </w:tc>
      </w:tr>
      <w:tr>
        <w:trPr>
          <w:trHeight w:val="72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нохин Евгений Евген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йота Авенси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504НА44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нкратов Сергей Васи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йота Королла Версо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168МР44</w:t>
            </w:r>
          </w:p>
        </w:tc>
      </w:tr>
      <w:tr>
        <w:trPr>
          <w:trHeight w:val="555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верьянов Геннадий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йота Прадо 1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782МС44</w:t>
            </w:r>
          </w:p>
        </w:tc>
      </w:tr>
      <w:tr>
        <w:trPr>
          <w:trHeight w:val="85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сенов Александр Михайл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йота Ланд Круизер 1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264ОО44</w:t>
            </w:r>
          </w:p>
        </w:tc>
      </w:tr>
      <w:tr>
        <w:trPr>
          <w:trHeight w:val="64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ргасов Олег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722НА44</w:t>
            </w:r>
          </w:p>
        </w:tc>
      </w:tr>
      <w:tr>
        <w:trPr>
          <w:trHeight w:val="63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Щербаков Николай Вениами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З-32054-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424МР44</w:t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шов Алексей Ива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-3302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144МУ44</w:t>
            </w:r>
          </w:p>
        </w:tc>
      </w:tr>
      <w:tr>
        <w:trPr>
          <w:trHeight w:val="66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Николай Ива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3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499МР44</w:t>
            </w:r>
          </w:p>
        </w:tc>
      </w:tr>
      <w:tr>
        <w:trPr>
          <w:trHeight w:val="66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ллипов Владимир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-22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404НВ44</w:t>
            </w:r>
          </w:p>
        </w:tc>
      </w:tr>
      <w:tr>
        <w:trPr>
          <w:trHeight w:val="66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хов Алексей Анато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А Сорент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076КО44</w:t>
            </w:r>
          </w:p>
        </w:tc>
      </w:tr>
      <w:tr>
        <w:trPr>
          <w:trHeight w:val="76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бибулин Алексей Азгат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йота Хай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218НМ44</w:t>
            </w:r>
          </w:p>
        </w:tc>
      </w:tr>
      <w:tr>
        <w:trPr>
          <w:trHeight w:val="76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онов Альберт Олег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тцубиси Лансе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503МР44</w:t>
            </w:r>
          </w:p>
        </w:tc>
      </w:tr>
      <w:tr>
        <w:trPr>
          <w:trHeight w:val="76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уров Егор Серг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4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723НА44</w:t>
            </w:r>
          </w:p>
        </w:tc>
      </w:tr>
      <w:tr>
        <w:trPr>
          <w:trHeight w:val="76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Евгений Геннад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521МР44</w:t>
            </w:r>
          </w:p>
        </w:tc>
      </w:tr>
      <w:tr>
        <w:trPr>
          <w:trHeight w:val="76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уркин Михаил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 31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414НВ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ньев Виктор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415НВ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ровойтов Петр Пет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695НМ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уравлев Сергей Серг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ТЗ-82 // 2ПТС-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86КК44 // 6083КТ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521СУ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некин Дмитрий Леонид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62 // прицеп 8294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576МР44 // 0795ВЕ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рошкин Николай Игор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592МР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шинист экскаватора 6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менов Александр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К 14-90 экскавато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78КК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шинист экскаватора 5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ков Александр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ТЗ-82.1 ЭО-26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77КК44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шинист экскаватора 5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менов Никола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ТЗ-82,прицеп 2ПТС4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7КТ44 // 6755КТ44</w:t>
            </w:r>
          </w:p>
        </w:tc>
      </w:tr>
      <w:tr>
        <w:trPr>
          <w:trHeight w:val="151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шинист автовышки и автогидроподъемника 5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инков Вячеслав Александрович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ГП-3813DH-B-LIFT 18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476АА44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шинист автовышки и автогидроподъемника 5 разряда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тров Вячеслав Михайл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151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452НВ44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ГП-18 3732VI ГАЗ3308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654ХА44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шинист бурильно-крановой самоходной машины 5 разряда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ньев Сергей Ива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Т-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81КТ44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-3308 БКМ-3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608МР44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шинист крана (крановщик) 6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колов Валентин Геннад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С45721 КамАЗ-651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526НТ44</w:t>
            </w:r>
          </w:p>
        </w:tc>
      </w:tr>
      <w:tr>
        <w:trPr>
          <w:trHeight w:val="752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шинист компрессорных установо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делев Игорь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-3302 // Компрессор ПКС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424НВ44 // б/н</w:t>
            </w:r>
          </w:p>
        </w:tc>
      </w:tr>
      <w:tr>
        <w:trPr>
          <w:trHeight w:val="691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кторист 4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фимов Александр Степа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ТЗ-82 // 2ПТС-4 // ПСЕ12,5  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84КТ44 // 6085КТ44 // 6086КТ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паковский Алексей Ю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421НВ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фонин Николай Викто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862МТ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дреев Владимир Вячеслав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068НЕ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язнов Васили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нцов Альберт Вале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дреев Владимир Вячеслав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862МТ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язнов Васили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нцов Альберт Вале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лов Илья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573МР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дух Олег Анатоли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5-3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549СУ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ыжов Дмитри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417НВ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Сергей Анато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йота Авенси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164МР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гля Александр Анато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-38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410ХХ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ов Игорь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1519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531СУ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юснин Андре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-27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685СХ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омов Евгени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-33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314НВ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нов Владимир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егоход "Тайга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4КТ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линин Михаил Игор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529СУ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ов Сергей Васи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013НЕ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зиков Михаил Анато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-33081 Чайка серви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677СХ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 цэс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идоров Алексей Сергеевич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15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565СУ44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йский участок СМИТ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льшакова Ольга Александр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 по ремонту транспорт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розов Юрий Александ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орнов Александр Павл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лов Виталий Вита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андров Виталий Валентин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бухов Виктор Павл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елов Александр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рышев Сергей Никола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5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085 НЕ 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гошин Серге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илипоткин Александр Иван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ябков Александр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547СУ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Евгений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АЗ 5410 // ОДАЗ 93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479МР44 // 4231ВА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Серге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-32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229 НЕ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ноградов Владимир Валенти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ИЛ-13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695МР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уляев Александр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ИЛ-13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509МР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ашинист автовышки и автогидроподъемника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упышев Серге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АЗ-33086 АПТ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182НК44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ашинист бурильно-крановой самоходной машины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язин Алексей Викто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АЗ-33081   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594ТВ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ашинист автоямобура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зов Николай Викто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-3308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864МТ44</w:t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ашинист автоямобура 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лех Олег Ю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699НМ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ашинист автоямобура </w:t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-33081 БМ-3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193МР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лябинов Леонид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АЗ-31519    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616МР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горов Вячеслав Анато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 33081-479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903УМ44</w:t>
            </w:r>
          </w:p>
        </w:tc>
      </w:tr>
      <w:tr>
        <w:trPr>
          <w:trHeight w:val="643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лов Сергей Леонид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-500 Тайг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9КТ44</w:t>
            </w:r>
          </w:p>
        </w:tc>
      </w:tr>
      <w:tr>
        <w:trPr>
          <w:trHeight w:val="51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верев Сергей Борис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З-210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509НА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бедев Вячеслав Вита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 3909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669ХА44</w:t>
            </w:r>
          </w:p>
        </w:tc>
      </w:tr>
      <w:tr>
        <w:trPr>
          <w:trHeight w:val="435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Сергей Борис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568СУ44</w:t>
            </w:r>
          </w:p>
        </w:tc>
      </w:tr>
      <w:tr>
        <w:trPr>
          <w:trHeight w:val="747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пухин Леонид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Сергей Борис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5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043 НЕ44</w:t>
            </w:r>
          </w:p>
        </w:tc>
      </w:tr>
      <w:tr>
        <w:trPr>
          <w:trHeight w:val="217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пухин Леонид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реснев Александр Ива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-500 Тайг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9КТ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репенин Евгений Вале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191МР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ноградов Алексей Ива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561СУ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ноградов Серге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15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607МУ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лятин Анатолий Вадим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5 // прицеп 8294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692НМ44 // 9284ВА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лышев Алексей Алекс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603МР44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рпов Иван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151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456МР44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Шарьинский участок СМИТ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участк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фов Владимир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шакова Наталия Серге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 по ремонту транспорт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обов Алексей Константин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аравин Владимир Ю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обин Николай Иван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филов Денис Ю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шкин Алексей Васи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обин Николай Ива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ИЛ 131 (КС-2561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686МР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аравин Владимир Ю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З 213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Е804МР44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ханик по ремонту транспорт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оньев Роман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ков Алексей Вячеслав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МАЗ 4З08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915КК44 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ерасимов Васили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 39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753МР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ков Алексей Геннад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 33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707МР44</w:t>
            </w:r>
          </w:p>
        </w:tc>
      </w:tr>
      <w:tr>
        <w:trPr>
          <w:trHeight w:val="60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АЗ 390995   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580СУ44</w:t>
            </w:r>
          </w:p>
        </w:tc>
      </w:tr>
      <w:tr>
        <w:trPr>
          <w:trHeight w:val="698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шинист автовышки и автогидроподъемника 6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гасов Михаил Евген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МАЗ 4326 ДА 328 подъемник                             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537ТХ44</w:t>
            </w:r>
          </w:p>
        </w:tc>
      </w:tr>
      <w:tr>
        <w:trPr>
          <w:trHeight w:val="46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тлов Павел Серг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 39099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422НВ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ябинин Сергей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 27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142МУ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юхов Владимир Ива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З 32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843МР44</w:t>
            </w:r>
          </w:p>
        </w:tc>
      </w:tr>
      <w:tr>
        <w:trPr>
          <w:trHeight w:val="623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шинист автовышки и автогидроподъемника 6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рисов Константин Павл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ъемник ГАЗ 3308 ПСС-131.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143РУ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шинист крана (крановщик) 6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ванов Сергей Ю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АЗ 532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Е835НВ44       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шинист экскаватора 6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ков Александр Евген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МЗ ЭО 26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45КТ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кторист 5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гарев Сергей Серафим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Т 75 // ПДГУ-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29КТ44 // 3080КК44</w:t>
            </w:r>
          </w:p>
        </w:tc>
      </w:tr>
      <w:tr>
        <w:trPr>
          <w:trHeight w:val="58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шинист бульдозера 5 разряда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бров Владимир Вита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ТЗ-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90КТ44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 3909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758МР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чин Владимир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 39099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790МР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шкин Александр Серг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АЗ 390995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101НМ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понюк Александр Серг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 3909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614ХА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дыгин Александр Вячеслав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 39094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603МУ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газосварщик 5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ов Владимир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вин Валерий Вениами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Т75 Д6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39КТ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оров Михаил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-33081-479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881УМ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зговоров Олег Борис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 32909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837МР44</w:t>
            </w:r>
          </w:p>
        </w:tc>
      </w:tr>
      <w:tr>
        <w:trPr>
          <w:trHeight w:val="36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пшин Сергей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З 210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507НА44</w:t>
            </w:r>
          </w:p>
        </w:tc>
      </w:tr>
      <w:tr>
        <w:trPr>
          <w:trHeight w:val="40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АЗ 390994 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426НА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лков Александр Серг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 39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846МР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хтерев Максим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ТЗ 82                 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22КТ44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аличский участок СМИТ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участк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Сергей Викто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ханик по ремонту транспорт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 Алексей Вале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льнев Алексей Валенти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 по ремонту транспорт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иков Дмитрий Серге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жин Андрей Викто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колов Владимир Ю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АЗ-53215 КС-557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971НВ44</w:t>
            </w:r>
          </w:p>
        </w:tc>
      </w:tr>
      <w:tr>
        <w:trPr>
          <w:trHeight w:val="92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колов Владимир Ю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АЛ-4320 // прицеп ЧМЗАП-55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404МР44 // 4230ВА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пов Александр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АЗ-4326 ПСКБМ-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317НВ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лубев Михаил Михайл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594МУ44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уков Денис Евген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гидроподъемник ПСС 131.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564УУ44</w:t>
            </w:r>
          </w:p>
        </w:tc>
      </w:tr>
      <w:tr>
        <w:trPr>
          <w:trHeight w:val="58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цубиш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731МР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палэ Владимир Константи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ИЛ-130 КС-2561 К1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537МР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липпов Сергей Никола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чин Никола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 - 3909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513СУ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злов Дмитри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одитель автомобиля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рняев Виктор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 3909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655ХА44</w:t>
            </w:r>
          </w:p>
        </w:tc>
      </w:tr>
      <w:tr>
        <w:trPr>
          <w:trHeight w:val="69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кторист 5 разряда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ков Александр Леонид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ТЗ-150К-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59КТ44</w:t>
            </w:r>
          </w:p>
        </w:tc>
      </w:tr>
      <w:tr>
        <w:trPr>
          <w:trHeight w:val="12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кторист 5 разряда</w:t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Г-75 15 85 КМ 44// ОЗТП (тр.прицеп) // 2ПТС-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4КТ44 // 6061КТ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газосварщик 5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Андрей Серг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ерасимов Евгений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-3308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557МУ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веев Алексе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Т-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52КТ44</w:t>
            </w:r>
          </w:p>
        </w:tc>
      </w:tr>
      <w:tr>
        <w:trPr>
          <w:trHeight w:val="73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стафьев Вячеслав Евген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428НВ44</w:t>
            </w:r>
          </w:p>
        </w:tc>
      </w:tr>
      <w:tr>
        <w:trPr>
          <w:trHeight w:val="51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инов Владимир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596МУ44</w:t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Андрей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–3909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544СУ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ковлев Андрей Серг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151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511НА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карев Руслан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4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606МУ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иков Владимир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  3909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632ХА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бров Александр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561МР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твиневский Павел Игор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420НВ44</w:t>
            </w:r>
          </w:p>
        </w:tc>
      </w:tr>
      <w:tr>
        <w:trPr>
          <w:trHeight w:val="46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пин Сергей Серг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411НВ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розов Виктор Викто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АЗ-315195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610МУ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отаев Павел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534СУ44</w:t>
            </w:r>
          </w:p>
        </w:tc>
      </w:tr>
      <w:tr>
        <w:trPr>
          <w:trHeight w:val="43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льцев Николай Васи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689НМ44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тз-82 БКМ-2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88КТ44</w:t>
            </w:r>
          </w:p>
        </w:tc>
      </w:tr>
      <w:tr>
        <w:trPr>
          <w:trHeight w:val="63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якритский Анатолий Серг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1519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608МУ44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организации труда и заработной платы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хипов Александр Серг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управления персоналом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 Дмитрий Михайл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втушкова Ольга Сергее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а Анна Герман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ткина Елена Любомир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тонова Юлия Серге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пина Лариса Владимир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хова Надежда Алексе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довенко Наталия Андре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ноградова Ирина Никола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китина Оксана николае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тержина Наталья Владимир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социальных отношений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корик Татьяна Виктор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нина Наталья Виталь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зыкова Ольга Борисо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нова Ольга Серге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интегрированных систем менеджмента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нин Игорь Евген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2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ржина Юлия Виталь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контроллинга информационных технологий и телекоммуникаций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нецкий Марат Зинов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а Светлана Василь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лубев Алексей Александ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ронин Антон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лужба эксплуатации средств диспетчерского и технологического управления и информационных технологий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служб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баев Анатолий Андр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эксплуатации автоматизированных систем диспетчерского управления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каченко Владимир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ущий 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зохин Андрей Евген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ров Дмитрий Мусс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эксплуатации автоматизированных систем коммерческого учета электрической энерги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6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уравель Дмитрий Серге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угунов Юри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эксплуатации телекоммуникаций</w:t>
            </w:r>
          </w:p>
        </w:tc>
      </w:tr>
      <w:tr>
        <w:trPr>
          <w:trHeight w:val="12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ёр по ремонту и обслуживанию аппаратуры и устройств связи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воростов Геннадий Михайл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эксплуатации информационных технологий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тров Вадим Вячеслав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фимов Павел Валенти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шман Вячеслав Вале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2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мянцев Алексей Андре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юзина Галина Александр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нтральный участок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участк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слон Олег Юлюус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руппа эксплуатации автоматизированных систем технологического управления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именков Николай Вита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лов Сергей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5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диспетчерского оборудования и телеавтоматики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ловьев Андрей Вячеслав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лов Серге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руппа эксплуатации информационных технологий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ущий 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елов Евгений Вячеслав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-электроник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ейкин Александр Вадим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-электроник 2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упахин Дмитри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Галичский участок 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участк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гожников Владимир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руппа эксплуатации автоматизированных систем технологического управления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кстон Алексе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2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гов Константин Борис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2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диспетчерского оборудования и телеавтоматики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льников Владимир Пет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топахин Василий Васи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орохов Павел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минов Серге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руппа эксплуатации информационных технологий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-электроник 2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дышев Алексей Георги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2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нин Дмитрий Вале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йский участок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участк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кин Серге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руппа эксплуатации автоматизированных систем технологического управления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нин Валерий Викто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7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таринов Николай Серге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зырев Игорь Аркад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2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колов Иван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8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диспетчерского оборудования и телеавтоматик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ловин Михаил Владими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тухин Витали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руппа эксплуатации информационных технологий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2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гаутдинов Олег Зуфа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Шарьинский участок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участк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харов Евгений Ю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руппа эксплуатации автоматизированных систем технологического управления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рбасов Михаил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руппа эксплуатации информационных технологий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ущий 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жилова Лариса Михайл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по связям с общественностью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оздова Татьяна Владимир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инвестиций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управлени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шков Валерий Валенти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кеев Евгений Вале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шиева Татьяна Григорье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рышева Елена Никола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стиневич Мария Анатоль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собственностью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хачева Ирина Александр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8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дыгина Яна Игоре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бедева Татьяна Алексе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ектор договорной работы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2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вонова Людмила Валентин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ектор претензионно-исковой работы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2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Владимир Алекс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ков Дмитрий Викто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жанцева Вера Василь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ородской район электрических сетей 1 категории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лин Андре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района электрических сетей по реализации услуг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ылов Владимир Леонид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инженер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расов Дмитрий Евген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ВЛ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лков Сергей Анато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пулин Дмитрий Вячеслав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пулин Сергей Вячеслав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лубев Игорь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егонов Андрей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аблев Александр Дмитри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манов Павел Андр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Александр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инков Илья Андр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ТП и РП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Олег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6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тников Валерий Альберт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дюгин Евгений Васи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убкин Андре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сухин Дмитри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елов Павел Вадим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ТП и РП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дов Сергей Алекс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ташкин Андрей Вячеслав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елов Вадим Вячеслав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силевский Александр Константин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7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газосварщик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рочкин Алексей Серг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слесарь по ремонту оборудования распределительных устройст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гарев Андрей Анато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ТП и РП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жков Владимир Серге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маков Алексе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ванов Антон Ю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ровой Сергей Игор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кабельных линий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овайков Александр Вячеслав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надзору за трассами каб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елова Татьяна Юрье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ылова Елена Вальтэр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кабельных линий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жинин Андрей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кабельных линий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ьшиков Алексей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надзору за трассами каб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пполитова Наталия Владимир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диагностике электрооборудования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ырин Владислав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испытаниям и измерениям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ладимиров Анатолий Юр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Артём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Олег Анато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ыдоров Серге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гарчиев Алик Шапит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реализации дополнительных сервисов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игорьев Владимир Борис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74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шарин Александр Владими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ыцын Серге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ранский Игорь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харев Олег Ю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жанов Владимир Павл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реализации дополнительных сервисов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Илья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2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отов Евгений Викто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рочкин Серге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вин Александр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маркетинга и взаимодействия с клиента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3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брамова Полина Сергее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хомирова Надежда Александр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доров Алексей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4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верева Елена Владимиро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мидова Марина Вячеслав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веева Ольга Андре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ева Анастасия Павл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олина Татьяна Алексе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опова Ирина Виталь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зырева Нина Гоги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нтр обслуживания потребителей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ушкова Наталья Владимиро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пылова Ирина Юрь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ширина Ольга Александр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льшакова Татьяна Владимир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изводственно-техническая группа</w:t>
            </w:r>
          </w:p>
        </w:tc>
      </w:tr>
      <w:tr>
        <w:trPr>
          <w:trHeight w:val="12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главного инженера района электрических сетей-начальник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сильев Михаил Ю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отин Александр Вале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к 2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ершанович Артем Никола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ебенщикова Алёна Никола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хонова Лариса Анатоль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шарина Ксения Михайл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горова Ирина Никола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учета электроэнергии и оптимизации потерь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рший 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лий Николай Вита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электросчетчико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етанин Юрий Станислав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а-Донжан Игорь Олег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тилов Артём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номарев Алексей Олег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ютнев Михаил Вадим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юбимцева Любовь Никола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пошников Леонид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ханов Константин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ский Павел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ясов Александр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шкин Вадим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ова Валентина Льв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тушкина Светлана Евгень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яшин Роман Вале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министративно-хозяйственн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2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вецова Татьяна Сергее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ыков Григорий Васи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бочий по комплексному обслуживанию и ремонту здани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кворцов Сергей Никола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фремов Виктор Иван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ипов Алексей Вале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хомирова Надежда Льв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ков Илья Геннад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ов Константин Ю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ловьева Надежда Владимир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уздев Роман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тивно-технолог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кимов Сергей Викто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рьянов Владимир Геннад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иев Сергей Борис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йлов Серге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друнов Серге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убрин Серге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аков Даниил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стромской район электрических сетей 2 категори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йцев Олег Викто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района электрических сетей по реализации услуг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имов Серге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инженер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гуляев Александр Серг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рший 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равьев Александр Ю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ВЛ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 Сергей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эксплуатации распределительны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гля Александр Анато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знецов Никола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хонов Николай Васи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ржицкий Александр Викто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вецов Эдуард Ю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гинов Николай Вадим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ВЛ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нин Олег Михайл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3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дряшов Роман Александ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ров Андрей Евген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анов Игорь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угунов Александр Павл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дряшов Сергей Евген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елов Михаил Борис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3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лубев Аркадий Вита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утяев Николай Анато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язнов Васили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Александр Ю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фанасьев Дмитрий Вале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диагностике электрооборудования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6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испытаниям и измерениям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рунзе Сергей Никола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анков Дмитрий Игор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изводственно-техн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гуляев Сергей Викто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8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к 2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манова Ольга Андрее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илова Ираида Геннадь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авцев Илья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маркетинга и взаимодействия с клиента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дегов Евгений Анато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ков Иван Алекс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учета электроэнергии и оптимизации потерь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рший 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мин Владимир Анато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2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электросчетчико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ров Владислав Викто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лнухин Максим Андр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ов Игорь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льянов Васили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зголин Михаил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равьев Павел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мянцев Константин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хомиров Сергей Дмитри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юснин Андре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ушин Дмитри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Щербаков Владимир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осницын Андре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тивно-технолог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олев Алексе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4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рчков Павел Леонид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заров Назар Байрам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тропов Алексей Викто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Алексей Вячеслав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Илья Дмитри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рехтский район электрических сетей 2 категории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липпов Алексей Анато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района электрических сетей по реализации услуг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гров Дмитрий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инженер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банов Игорь Алекс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ВЛ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цов Алексей Борис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явский Юри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лов Илья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рфенов Павел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ВЛ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9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кишин Андрей Валентин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знецов Валерий Вениамин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дух Сергей Анато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лега Александр Пет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ылов Алексе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ВЛ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икин Василий Валер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дух Олег Анатоли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юрин Денис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изводственно-техн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Сергей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бьева Людмила Валентин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маркетинга и взаимодействия с клиента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зьмина Елена Евгень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хина Анна Никола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ункт работы с потребителями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2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кова Светлана Льв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лова Анна Юрье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шанова Елена Алексе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диагностике электрооборудования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латов Михаил Ю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4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испытаниям и измерениям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силов Андрей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министративно-хозяйственная группа, Отдел учета электроэнергии и оптимизации потерь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лычев Арсений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электросчетчико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менов Вячеслав Вита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нилов Олег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ыжов Дмитри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шмарёв Дмитрий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галов Никита Дмитри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утов Дмитрий Вадим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врилова Елена Герман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тивно-технолог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ков Алексей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2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елков Николай Федо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ков Валери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талов Анатоли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гаров Павел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нилов Алексей Ю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тровский район электрических сетей 3 категории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яков Сергей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района электрических сетей по реализации услуг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ноградов Сергей Геннад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1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инженер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бедев Юрий Викто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923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ьбов Михаил Анато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7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ванов Евгений Владими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ылин Александр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ванов Илья Евген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тов Александр Викто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омов Евгени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812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омов Николай Борис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9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эксплуатации распределительны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елков Валерий Владими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нов Владимир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блоков Александр Алекс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селев Сергей Алекс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елкин Александр Алекс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бедев Геннади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ков Юрий Федо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пчей Иван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кворцов Дмитри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диагностике электрооборудования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испытаниям и измерениям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лаков Андре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изводственно-техническая группа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куева Ольга Никола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маркетинга и взаимодействия с клиентами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Илья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ункт работы с потребителями</w:t>
            </w:r>
          </w:p>
        </w:tc>
      </w:tr>
      <w:tr>
        <w:trPr>
          <w:trHeight w:val="839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селев Максим Серг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учета электроэнергии и оптимизации потерь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аров Николай Борис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7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электросчетчико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аев Алексей Александ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мянцев Сергей Викто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олин Андре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тивно-технолог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очков Владимир Федо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9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розов Александр Михайл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ляницкая Елена Василь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ляницкий Николай Михайл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лов Андрей Борис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диславский район электрических сетей 3 категории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аров Андрей Васи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района электрических сетей по реализации услуг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рнов Леонид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инженер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товин Евгений Павл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Владимир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эксплуатации распределительны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бков Илья Алексе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магин Николай Алекс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щаков Владимир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патов Серге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Андрей Васи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колайчук Максим Валентин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ородинов Александр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движенский Роман Евген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злов Павел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диагностике электрооборудования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испытаниям и измерениям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хомиров Сергей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изводственно-техн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аков Сергей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маркетинга и взаимодействия с клиента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дрявцева Евгения Владимир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анейщикова Ксения Никола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ункт работы с потребителями</w:t>
            </w:r>
          </w:p>
        </w:tc>
      </w:tr>
      <w:tr>
        <w:trPr>
          <w:trHeight w:val="631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арова Людмила Валерь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учета электроэнергии и оптимизации потерь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ватов Михаил Ю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3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электросчетчико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лимов Ризван Рамазан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воров Олег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льшаков Кирилл Анато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зин Анатолий Ю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мичев Евгений Дмитри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тивно-технолог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рший 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имкович Дмитрий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бов Виктор Борис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ичкин Серге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трушина Светлана Владимир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санинский район электрических сетей 3 категории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йцев Иван Валенти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района электрических сетей по реализации услуг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бедев Андре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инженер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ов Александр Васи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блоков Владимир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Александр Анато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бровольский Николай Викто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Сергей Вячеслав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охин Валерий Геннад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802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эксплуатации распределительны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бов Александр Васи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умилов Игорь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ьянин Павел Алекс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пелов Александр Анато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ов Серге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диагностике электрооборудования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нтелеев Юрий Валенти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испытаниям и измерениям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грядская Ирина Александр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изводственно-техн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тапенко Никола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маркетинга и взаимодействия с клиента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ябухин Алексей Вале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стухова Марина Константин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учета электроэнергии и оптимизации потерь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сов Владимир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8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электросчетчико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менков Михаил Васи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олев Николай Вита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Александр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тивно-технологическая группа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9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ыбак Олег Алексе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ков Владимир Вале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бков Александр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олгореченский район электрических сетей 3 категории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верев Сергей Михайл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1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района электрических сетей по реализации услуг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ванова Лариса Евгень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инженер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уздев Дмитрий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3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эксплуатации распределительных сетей 5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льшаков Илья Александ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лубев Андрей Ю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елов Павел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рпычев Михаил Вале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тров Алексе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воров Иван Михайл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диагностике электрооборудования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хомиров Владислав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испытаниям и измерениям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замайкова Анна Игор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изводственно-техническая группа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лов Никита Ю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маркетинга и взаимодействия с клиентами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лкина Лариса Игор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ункт работы с потребителями</w:t>
            </w:r>
          </w:p>
        </w:tc>
      </w:tr>
      <w:tr>
        <w:trPr>
          <w:trHeight w:val="733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икова Екатерина Серге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учета электроэнергии и оптимизации потерь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йцев Анатоли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электросчетчико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днова Наталья Алексее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хин Андрей Алекс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авишников Владимир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щенко Елисей Андр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тивно-технолог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Дмитрий Серг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2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ужилова Светлана Владимиро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пивина Светлана Леонид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Александр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верев Александр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3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оперативно-выездной бригад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дреев Андрей Юр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харев Алексей Вита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брамов Алексей Евген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ницын Вячеслав Михайл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рбар Виктор Леонид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ин Александр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брамов Евгений Ю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замайков Алексей Анато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расносельский район электрических сетей 3 категории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нилов Сергей Евген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района электрических сетей по реализации услуг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ьянов Александр Серг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инженер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репенин Илья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отилов Николай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8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веев Александр Владими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енов Максим Алекс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шин Александр Алекс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охов Владимир Константин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бков Валерий Михайл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тонов Антон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2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митриев Алексей Леонид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вков Алексей Алекс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ов Анатолий Константин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уров Александр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китин Владимир Борис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мов Дмитрий Алекс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диагностике электрооборудования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испытаниям и измерениям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рашкин Дмитрий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маркетинга и взаимодействия с клиентами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авнова Юлия Андре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5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лкова Анна Владимиро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фанасьева Ольга Никола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ункт работы с потребителями</w:t>
            </w:r>
          </w:p>
        </w:tc>
      </w:tr>
      <w:tr>
        <w:trPr>
          <w:trHeight w:val="72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жукару Юлия Вадим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учета электроэнергии и оптимизации потерь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сенов Сергей Ива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8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электросчетчико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ницын Сергей Васи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линин Михаил Игор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в Алексей Ю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яев Алексей Вадим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влов Александр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рнов Анатоли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тивно-технолог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инин Алексей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розов Павел Александ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один Андре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рокин Константин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логубов Виктор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оперативно-выездной бригады 5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ликов Виталий Анато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валов Владимир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ранов Евгений Вита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ов Сергей Васи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ирюзов Серге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заров Юрий Ю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Чухломский район электрических сетей 3 категории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района электрических сетей по реализации услуг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сарев Николай Борис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эксплуатации распределительны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дов Александр Серге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ерасимов Евгени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увалов Евгений Валентин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4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манов Александр Мизайл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шков Дмитрий Евген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ков Александр Андр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озов Дмитрий Алекс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т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5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веев Алексей Александ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бьев Александр Павл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аков Николай Валентин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иночкин Александр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Валери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еннадьев Евгений Павл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маркетинга и взаимодействия с клиента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а Галина Никола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ункт работы с потребителя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бедев Геннадий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диагностике электрооборудования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колов Алексей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испытаниям и измерениям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овский Александр Игор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изводственно-техническая группа. Отдел учета электроэнергии и оптимизации потерь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ьцов Роман Евген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электросчетчико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стафьев Вячеслав Евген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хитарян Максим Санаса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шаков Николай Алекс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тивно-технолог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Анатоли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3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чанов Илья Алексе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тазин Сергей Алекс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зов Юрий Анато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еус Алексей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лигаличский район электрических сетей 3 категории</w:t>
            </w:r>
          </w:p>
        </w:tc>
      </w:tr>
      <w:tr>
        <w:trPr>
          <w:trHeight w:val="693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района электрических сетей по реализации услуг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бедев Вячеслав Ю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5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епелев Сергей Константин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инов Владимир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ремеев Алексе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6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ефьев Виктор Викто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льков Валерий Евген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Андре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шенков Антон Вячеслав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хомиров Андрей Станислав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кин Александр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355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7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рмилов Андрей Александ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уйков Александр Павл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диагностике электрооборудования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бедев Александр Ю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изводственно-техн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рехинская Валентина Никола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маркетинга и взаимодействия с клиента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вкова Наталия Серге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а Ольга Виктор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ункт работы с потребителями</w:t>
            </w:r>
          </w:p>
        </w:tc>
      </w:tr>
      <w:tr>
        <w:trPr>
          <w:trHeight w:val="67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ыткин Владимир Борис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учета электроэнергии и оптимизации потерь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ванов Валери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4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электросчетчико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ковлев Андрей Серге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нов Александр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бедев Евгений Анато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тивно-технолог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5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етов Виктор Владими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дведев Владислав Вячеслав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пов Валери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чилов Юри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уйский район электрических сетей 3 категории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района электрических сетей по реализации услуг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епанов Максим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7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эксплуатации распределительны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бров Александр Александ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яков Андрей Алекс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карев Руслан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ракин Сергей Борис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пенский Николай Анато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эксплуатации распределительны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яев Василий Никола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яев Сергей Васи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сков Сергей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Владимир Фёдо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иков Владимир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злов Роман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т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деждин Сергей Михайл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тов Александр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дратьев Алексей Борис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маркетинга и взаимодействия с клиента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ксеенко Елена Борис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а Ирина Борисо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ргина Елена Евгень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ункт работы с потребителя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иновьева Ильнура Валерьева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диагностике электрооборудования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тантинов Илья Альберт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испытаниям и измерениям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чанов Михаил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изводственно-техническая группа</w:t>
            </w:r>
          </w:p>
        </w:tc>
      </w:tr>
      <w:tr>
        <w:trPr>
          <w:trHeight w:val="60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ловьев Алексе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учета электроэнергии и оптимизации потерь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иткин Илья Вадим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9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электросчетчико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твиневский Павел Игор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аблёв Владимир Иван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пин Сергей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розов Виктор Викто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Дмитри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тивно-технолог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иялова Елена Викторо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болев Алексе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липчук Вадим Иван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мельянов Николай Валентин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аличский район электрических сетей 3 категори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чаев Николай Михайл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района электрических сетей по реализации услуг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ов Серге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инженер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федьев Вячеслав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кулаев Михаил Серг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цишин Александр Викто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зимов Виктор Иван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53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эксплуатации распределительны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охов Игорь Александ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ласов Евгений Викто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отаев Павел Владими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юзар Евгени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заров Байрам Наза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9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мянцев Павел Васи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онов Анатолий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колов Сергей Михайл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льцев Михаил Васи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льцев Николай Васи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маркетинга и взаимодействия с клиентами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нёва Ирина Ивано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ранова Анна Александр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пова Яна Евгень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ункт работы с потребителя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гомолова Елена Алексе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диагностике электрооборудования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мехин Леонид Ива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изводственно-техн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баев Владимир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нина Татьяна Леонид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министративно-хозяйственн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хрушев Владимир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8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бочий по комплексному обслуживанию и ремонту здани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чанов Олег Льв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льцев Андрей Евген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аина Оксана Валерь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учета электроэнергии и оптимизации потерь</w:t>
            </w:r>
          </w:p>
        </w:tc>
      </w:tr>
      <w:tr>
        <w:trPr>
          <w:trHeight w:val="69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лков Сергей Александ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ов Константин Ю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1</w:t>
            </w:r>
          </w:p>
        </w:tc>
      </w:tr>
      <w:tr>
        <w:trPr>
          <w:trHeight w:val="99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электросчетчико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Юрий Валентин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илык Сергей Иван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2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электросчетчико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акасов Роман Ю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3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2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электросчетчико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якритский Анатолий Серге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аев Сергей Евген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тивно-технологическая группа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езгина Елена Серге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4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китаев Александр Михайл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Алексе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баев Сергей Вале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зов Борис Федо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батов Андрей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ешин Андрей Вита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евской район электрических сетей 3 категории</w:t>
            </w:r>
          </w:p>
        </w:tc>
      </w:tr>
      <w:tr>
        <w:trPr>
          <w:trHeight w:val="88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района электрических сетей по реализации услуг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уминин Евгени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инженер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тиков Сергей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тции РС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7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баев Юрий Серге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осеев Роман Ю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верев Дмитрий Леонид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ванов Андре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эксплуатации распределительных сетей 4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ров Аркадий Владими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в Владимир Борис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диагностике электрооборудования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хачев Артем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испытаниям и измерениям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колов Юрий Анато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изводственно-техн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авин Алексей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маркетинга и взаимодействия с клиента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банова Любовь Александр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ункт работы с потребителя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ова Ольга Александр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учета электроэнергии и оптимизации потерь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4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электросчетчико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танов Василий Викто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гробов Виктор Геннад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лябинов Леонид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тивно-технолог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ов Дмитри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6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овалов Юрий Александ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охлов Николай Вита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Серге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вчинников Дмитрий Алекс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йский район электрических сетей 3 категори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Игорь Леонид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района электрических сетей по реализации услуг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ятыкин Вадим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инженер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лов Геннадий Ива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Сергей Юр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шуев Михаил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горов Вячеслав Анато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лов Сергей Леонид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колов Артем Никола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ылов Андрей Викто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дряшов Андре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маркетинга и взаимодействия с клиента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2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кина Наталья Владимиро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ялова Татьяна Владимир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чева Ольга Артур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ункт работы с потребителя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зорова Наталья Валерь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изводственно-техн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льшаков Александр Евген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а Марина Вячеслав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диагностике электрооборудования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испытаниям и измерениям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озов Андре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министративно-хозяйственн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8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бочий по комплексному обслуживанию и ремонту здани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усева Елена Геннадье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типенков Алексей Пет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оржевская Светлана Борис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ноградов Алексей Вита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дрявцев Дмитрий Вита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изнецов Владимир Борис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учета электроэнергии и оптимизации потерь</w:t>
            </w:r>
          </w:p>
        </w:tc>
      </w:tr>
      <w:tr>
        <w:trPr>
          <w:trHeight w:val="12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9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етинин Александр Никола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вченко Дмитрий Григо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воров Алексей Борис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электросчетчико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верев Сергей Борис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яскин Александр Евген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бедев Вячеслав Вита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тивно-технолог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Евгений Вале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2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иев Борис Юрис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рамцов Алексей Борис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тов Сергей Ефрем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хов Серге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Сергей Ю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3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оперативно-выездной бригады 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Сергей Борис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реснев Александр Иван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Юри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штанов Александр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пухин Леонид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Алексей Евген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арфеньевский район электрических сетей 3 категории</w:t>
            </w:r>
          </w:p>
        </w:tc>
      </w:tr>
      <w:tr>
        <w:trPr>
          <w:trHeight w:val="736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района электрических сетей по реализации услуг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знецов Алексей Борис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инженер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колов Алексей Павл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6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эксплуатации распределительны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льниченко Алексей Владими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дрявцев Витали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8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ыганов Андрей Анато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рш Дмитрий Семен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7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эксплуатации распределительны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чалов Николай Афонас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еров Михаил Ю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ов Андрей Вале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храманов Назим Исмаил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диагностике электрооборудования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лов Сергей Ива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изводственно-техн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кулов Николай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маркетинга и взаимодействия с клиента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восина Елена Никола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ункт работы с потребителя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елова Татьяна Серге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учета электроэнергии и оптимизации потерь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2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электросчетчико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ргаузин Сергей Анато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ашов Александр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линкин Константин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тивно-технологическая группа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3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зарев Олег Викто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авинов Николай Викто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деев Василий Иван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бедев Геннади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нтроповский район электрических сетей 3 категории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района электрических сетей по реализации услуг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вырев Михаил Анато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5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ванов Алексей Павл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рчев Павел Константин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ловьев Николай Борис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ихонов Сергей Борис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сов Серге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6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онов Сергей Георги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ров Владимир Анато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олятов Дмитри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эксплуатации распределительных сетей 4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ев Алексе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веев Олег Ива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9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Александр Иосиф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ров Михаил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изводственно-техн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емехин Алексей Борис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маркетинга и взаимодействия с клиента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ыкова Евгения Владимир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роткина Ольга Рафаил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ункт работы с потребителя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логодская Ольга Никола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диагностике электрооборудования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испытаниям и измерениям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ицов Александр Алекс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учета электроэнергии и оптимизации потерь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5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электросчетчико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уздев Олег Никола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ртенев Михаил Льв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лов Юрий Вячеслав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тивно-технологическая группа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ыков Сергей Евген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7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ванов Дмитрий Никола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злов Владимир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корин Роман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яков Николай Константин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дыйский район электрических сетей 3 категории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района электрических сетей по реализации услуг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темьев Игорь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Михаил Никола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охнавец Серге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темьев Владимир Игор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пцов Семен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расов Сергей Евген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ршов Алексей Вита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ванов Максим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линин Владимир Алекс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хов Сергей Вита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халов Максим Евген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Сергей Александ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репенин Евгений Вале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гарышев Павел Вита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диагностике электрооборудования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йцев Сергей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испытаниям и измерениям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иссаров Александр Вита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изводственно-техн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техин Александр Серг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маркетинга и взаимодействия с клиента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йцева Ольга Леонид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отаева Наталия Григорь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ункт работы с потребителями</w:t>
            </w:r>
          </w:p>
        </w:tc>
      </w:tr>
      <w:tr>
        <w:trPr>
          <w:trHeight w:val="67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омова Мария Серге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учета электроэнергии и оптимизации потерь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розов Алексе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электросчетчико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ноградов Алексей Иван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зьмичев Сергей Вита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тивно-технолог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йцев Сергей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3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траков Сергей Никола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бедев Сергей Анато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нов Роман Викто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аков Владимир Валентин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огривский район электрических сетей 3 категории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района электрических сетей по реализации услуг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Андрей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инженер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мтев Владимир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в Михаил Серг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7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вряков Сергей Анато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бедев Константин Алекс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ирнов Максим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бимцев Леонид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ноградов Серге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8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рсаков Сергей Михайл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рокин Сергей Павл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Александр Васи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диагностике электрооборудования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ршов Серге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испытаниям и измерениям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гачев Сергей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изводственно-техн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одкин Антон Викто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маркетинга и взаимодействия с клиента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алова Ирина Валерь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ункт работы с потребителя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робостова Елена Юрь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учета электроэнергии и оптимизации потерь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4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электросчетчико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Сергей Серге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ёлкин Денис Дмитри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Андре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тивно-технолог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рший 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жиков Владимир Васи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6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елов Геннадий Серге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аров Денис Алекс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ршов Алексе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акарьевский район электрических сетей 3 категории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района электрических сетей по реализации услуг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мянцев Сергей Леонид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8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лятин Анатолий Вадим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темьев Андрей Валентин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мышенков Александр Валерьевс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ников Игорь Евген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ущин Александр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735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тьянов Дмитрий Владими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епанов Александр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эксплуатации распределительны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нстман Алексей Борис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нин Сергей Алекс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болев В. В.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ижов Александр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эксплуатации распределительны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щенов Сергей Никола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нфилов Михаил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лышев Алексей Алекс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рганов Александр Александ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рков Никола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друнов Серге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маркетинга и взаимодействия с клиента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сованов Евгений Борис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утякова Светлана Михайл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ункт работы с потребителя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бьёва Светлана Валерь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диагностике электрооборудования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 Александр Евген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испытаниям и измерениям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рпов Иван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учета электроэнергии и оптимизации потерь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юханов Дмитрий Адольф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9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электросчетчико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ский Александр Андре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ояров Александр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яев Федор Михайл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ймушина Ольга Рафаил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ущин Евгени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тивно-технолог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вин Владимир Валенти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панцев Евгений Никола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льников Александр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мозов Павел Павл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антуровский район электрических сетей 3 категории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района электрических сетей по реализации услуг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ролов Николай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рокин Дмитрий Владими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кшин Егор Евген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рташов Дмитри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735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4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бедев Александр Павл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бедев Денис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бров Серге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5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бьев Дмитрий Андре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ов Серге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маркетинга и взаимодействия с клиента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лышева Любовь Александр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7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лышева Юзефа Валерье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горнова Наталья Виктор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ункт работы с потребителя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пшина Татьяна Никола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изводственно-техн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 2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а Елена Евгень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диагностике электрооборудования</w:t>
            </w:r>
          </w:p>
        </w:tc>
      </w:tr>
      <w:tr>
        <w:trPr>
          <w:trHeight w:val="85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испытаниям и измерениям 4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юнов Алексей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учета электроэнергии и оптимизации потерь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юмшин Алексей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2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электросчетчико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яков Сергей Александ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елов Сергей Ю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бродин Александр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а Светлана Виктор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марин Анатоли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селев Евгений Борис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тивно-технолог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рший 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знецов Сергей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4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Алексей Борис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тухов Олег Борис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онов Александр Васи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Шарьинский район электрических сетей 3 категори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кин Сергей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12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6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эксплуатации распределительны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япустин Владимир Александ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вин Валерий Вениамин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12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7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оров Михаил Владими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Алексе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8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бадаров Дмитрий Серге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зговоров Олег Борис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оплев Алексей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0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рпичев Валерий Федо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ерасимов Александр Васи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лебников Александр Александ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дрявцев Александр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балин Андрей Ю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хомиров Алексей Викто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3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тухов Сергей Никола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воров Олег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гданов Владимир Анато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лубцов Сергей Алекс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Анатоли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вченко Дмитрий Андре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бьев Павел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маркетинга и взаимодействия с клиента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6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як Мария Александро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льшаков Денис Анато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7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щалина Людмила Николае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ипова Евгения Серге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ункт работы с потребителя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а Елена Никола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а Людмила Александр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изводственно-техн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ябев Евгени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ванова Ирина Валентин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диагностике электрооборудования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колов Сергей Вале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испытаниям и измерениям 4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знецов Алексей Ю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министративно-хозяйственная группа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 1 категори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ерман Евгений Ива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5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бочий по комплексному обслуживанию и ремонту здани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манов Роман Александ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Анатолий Льв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роверов Никола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Щёлоков Владимир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учета электроэнергии и оптимизации потерь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6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плётин Александр Алексе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як Никола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вонов Владимир Геннад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ова Наталья Александро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лышев Андрей Васи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7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эксплуатации электросчетчиков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ефилов Андрей Александ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пшин Серге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Максим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воров Александр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тивно-технологическая группа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рший 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очин Олег Юр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9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уев Александр Анато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алов Алексе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лявский Илья Ю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ранов Алексей Евген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лицкая Елена Сергеевна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ктябрьский район электрических сетей 3 категори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монов Сергей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района электрических сетей по реализации услуг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рвяков Александр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инженер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офимов Андрей Вита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3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емякин Виктор Пет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онтьев Александр Алекс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рфёнов Алексе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упников Алексе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рмашов Дмитрий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ов Сергей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5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эксплуатации распределительны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жев Леонид Анато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отаев Дмитри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дрин Владимир Геннади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с Евгений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изводственно-техн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гарев Александр Анато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диагностике электрооборудования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брамов Александр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испытаниям и измерениям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ритонов Андрей Михайл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маркетинга и взаимодействия с клиентами</w:t>
            </w:r>
          </w:p>
        </w:tc>
      </w:tr>
      <w:tr>
        <w:trPr>
          <w:trHeight w:val="632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жева Людмила Никола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учета электроэнергии и оптимизации потерь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теров Евгени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электросчетчико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еводин Вадим Анато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тров Сергей Анато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тивно-технологическая группа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2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ев Николай Юр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нтелеев Михаил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дрин Лев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торов Серге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ыжков Александр Иван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ождественский район электрических сетей 3 категории</w:t>
            </w:r>
          </w:p>
        </w:tc>
      </w:tr>
      <w:tr>
        <w:trPr>
          <w:trHeight w:val="79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умов Алексей Викто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района электрических сетей по реализации услуг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Сергей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735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5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эксплуатации распределительны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чин Алексей Владими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ов Алексе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чёв Николай Павл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теров Александр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лков Александр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84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6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эксплуатации распределительных сетей 5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доров Вячеслав Викто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ёдоров Александр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тров Руслан Сардал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ков Илья Евген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Никита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изводственно-техн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утников Виталий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маркетинга и взаимодействия с клиента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ыжов Кристина Никола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диагностике электрооборудования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испытаниям и измерениям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кан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учета электроэнергии и оптимизации потерь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0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электросчетчико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пелов Александр Серге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пицын Алексе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ньшенин Василий Анато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занов Антон Алекс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тивно-технолог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бьев Василий Валер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пшин Михаил Ю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ушеин Сергей Игор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ленцов Сергей Евген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назыревский район электрических сетей 3 категории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Щепетунин Алексей Вита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района электрических сетей по реализации услуг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еенко Сергей Ива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4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ганов Александр Валентин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нцов Александр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хтерев Максим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хтерев Андрей Аркад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бедев Александр Алекс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шмаков Серге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отов Александр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влов Иван Вита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5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расёв Николай Серге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ноградов Сергей Алекс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дведев Александр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6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лкин Денис Владими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гатко Герман Борис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дведев Александр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изводственно-техн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Сергей Алексе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маркетинга и взаимодействия с клиента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ков Олег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учета электроэнергии и оптимизации потерь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9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умов Игорь Александ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качук Владимир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0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эксплуатации электросчетчиков 3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колов Александр Павл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гошин Александр Алекс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тивно-технолог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аков Евгений Владими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дников Никола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аров Сергей Евген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чев Серге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авинский район электрических сетей 3 категори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минов Александр Васи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района электрических сетей по реализации услуг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поров Александр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инженер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шов Сергей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5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улов Сергей Анато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знецов Сергей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таринов Роман Ю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игорьев Александр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черин Николай Ю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6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ыхин Владимир Леонид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зубов Серге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раков Олег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 Никола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изводственно-техн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евщиков Антон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маркетинга и взаимодействия с клиента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южанина Зинаида Никола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ункт работы с потребителями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езлова Ольга Павл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диагностике электрооборудования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триков Сергей Геннад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испытаниям и измерениям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яков Михаил Михайл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учета электроэнергии и оптимизации потерь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вков Александр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3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электросчетчико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ельмаченко Александр Вита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ычихин Павел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тивно-технолог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ранов Иван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5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мяков Владимир Александ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кин Сергей Михайл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хин Серге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еркиев Геннадий Анато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ыщугский район электрических сетей 3 категории</w:t>
            </w:r>
          </w:p>
        </w:tc>
      </w:tr>
      <w:tr>
        <w:trPr>
          <w:trHeight w:val="75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бедев Сергей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района электрических сетей по реализации услуг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кманов Евгений Владими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8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эксплуатации распределительных сетей 5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рнецов Александр Михайл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отов Андрей Серг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ванов Василий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знецов Леонид Анато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знечевский Василий Вита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кин Олег Геннад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знецов Сергей Иван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льин Александр Михайл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маркетинга и взаимодействия с клиента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черин Алексей Анато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рбенева Ольга Василь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ункт работы с потребителями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ымлякова Оксана Вячеславо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диагностике электрооборудования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таринов Максим Рома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учета электроэнергии и оптимизации потерь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3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электросчетчико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нников Сергей Александр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шечников Виктор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кманов Александр Юр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тивно-технологическая группа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бедев Олег Борис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5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екольщиков Евгений Вячеславо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шенёв Роман Геннад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шенев Владимир Васи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чуров Денис Владими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охомский район электрических сетей 3 категории</w:t>
            </w:r>
          </w:p>
        </w:tc>
      </w:tr>
      <w:tr>
        <w:trPr>
          <w:trHeight w:val="87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района электрических сетей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овин Вячеслав Никола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начальника района электрических сетей по реализации услуг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хонов Алексей Васи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8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нкратов Дмитрий Никола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есников Александр Леонид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гарев Сергей Евген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жев Владислав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84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эксплуатации распределительных сетей 5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юснин Алексей Вита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гарев Анатолий Алексе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эксплуатации РС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омонтер по эксплуатации распределительных сетей 5 разряд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крябин Виктор Никола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мянцев Сергей Вита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изводственно-техническая группа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номарев Роман Александр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маркетинга и взаимодействия с клиентами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ен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кан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знецова Ольга Алексеевн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ункт работы с потребителями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ециалист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ых Алексей Иван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игада по диагностике электрооборудования</w:t>
            </w:r>
          </w:p>
        </w:tc>
      </w:tr>
      <w:tr>
        <w:trPr>
          <w:trHeight w:val="70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ндро Анатолий Виталье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дел учета электроэнергии и оптимизации потерь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т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стов Николай Павлови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7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монтер по эксплуатации электросчетчиков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рачёв Александр Васильевич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есников Леонид Витали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ькин Андрей Александ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опотов Александр Никола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тивно-технологическая группа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группы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кан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9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спетче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ирнова Наталия Станиславовн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есников Сергей Витали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родубцев Сергей Виталье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ов Александр Егорович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Галичский участок </w:t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чальник участка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лочкин Алексей Николаевич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Служба механизации и транспорта 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«TAYGA»   Варяг 55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9КМ44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2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«TAYGA»   Варяг 55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5КМ44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3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«TAYGA»   Варяг 550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1КМ44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4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КМ-411  ГАЗ-3308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971МН44</w:t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5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3GH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848МО44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6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083НЕ44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7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998НВ44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8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062НЕ44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9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066НЕ44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0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043НЕ44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1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085НЕ44</w:t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2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-27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232НЕ44</w:t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3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-32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159НЕ44</w:t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4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-32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229НЕ44</w:t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5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-32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246НЕ44</w:t>
            </w:r>
          </w:p>
        </w:tc>
      </w:tr>
      <w:tr>
        <w:trPr>
          <w:trHeight w:val="5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6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-27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238НЕ44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7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668НЕ44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8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685НЕ44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9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695НЕ44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698НЕ44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1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636НЕ44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2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693НЕ44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3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702НЕ44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4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705НЕ44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-39099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016НН44</w:t>
            </w:r>
          </w:p>
        </w:tc>
      </w:tr>
      <w:tr>
        <w:trPr>
          <w:trHeight w:val="63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6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итель автомобил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«TAYGA» Варяг 55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91КМ4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И.о. заместителя главного инженера –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начальник управления производственной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езопасности и производственного контроля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филиала ПАО «МРСК Центра» - «Костромаэнерго»                                         А.В. Хомутов                           </w:t>
      </w:r>
    </w:p>
    <w:p>
      <w:pPr>
        <w:pStyle w:val="Normal"/>
        <w:spacing w:before="0" w:after="200"/>
        <w:ind w:left="-709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701" w:right="56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43:00Z</dcterms:created>
  <dc:creator>Логинова Екатерина Игоревна</dc:creator>
  <dc:description/>
  <dc:language>en-US</dc:language>
  <cp:lastModifiedBy>Дейтер Инна Константиновна</cp:lastModifiedBy>
  <cp:lastPrinted>2018-04-25T13:39:00Z</cp:lastPrinted>
  <dcterms:modified xsi:type="dcterms:W3CDTF">2019-02-04T07:43:00Z</dcterms:modified>
  <cp:revision>2</cp:revision>
  <dc:subject/>
  <dc:title/>
</cp:coreProperties>
</file>